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Homework 73</w:t>
        <w:tab/>
        <w:tab/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erimeter</w:t>
        <w:tab/>
        <w:tab/>
        <w:tab/>
        <w:tab/>
        <w:tab/>
        <w:tab/>
        <w:tab/>
        <w:t xml:space="preserve">               Date____________________Period__________</w:t>
        <w:tab/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irections: Show all your work or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/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pt;height:155.5pt" filled="f" o:ole="">
                  <v:imagedata r:id="rId3" o:title=""/>
                </v:shape>
                <o:OLEObject Type="Embed" ProgID="" ShapeID="ole_rId2" DrawAspect="Content" ObjectID="_1038153192" r:id="rId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ind the perimeter of the figure below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9.25pt;height:91.45pt" filled="f" o:ole="">
                  <v:imagedata r:id="rId5" o:title=""/>
                </v:shape>
                <o:OLEObject Type="Embed" ProgID="" ShapeID="ole_rId4" DrawAspect="Content" ObjectID="_2132625322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Find the perimeter of the figure below.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/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6pt;height:116.45pt" filled="f" o:ole="">
                  <v:imagedata r:id="rId7" o:title=""/>
                </v:shape>
                <o:OLEObject Type="Embed" ProgID="" ShapeID="ole_rId6" DrawAspect="Content" ObjectID="_324839439" r:id="rId6"/>
              </w:objec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81605" cy="1732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 park wants to put a fence around a baseball field in the shape below. Each straight side of the fence is 120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 How many feet of fencing does the park need to purchase?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 Approximate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The city of Mount Prospect is trying to build a circular field.  They want to build a fence around the entire field.  How much of fencing is needed if the field if the diameter was 18 meter?  </w:t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spacing w:before="0" w:after="20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_ Approximate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The city of Chicago is building a semicircular field for their new park.  The need to paint around the field.  What is the distance around the field if the radius is 76 feet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 Approximate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eastAsia="Times New Roman" w:cs="Calibri" w:ascii="Calibri" w:hAnsi="Calibri"/>
                <w:color w:val="0F243E"/>
              </w:rPr>
              <w:t xml:space="preserve"> A park wants to put a fence around a baseball field in the shape below. Each straight side of the fence is 136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color w:val="0F243E"/>
              </w:rPr>
              <w:t>. How many feet of fencing does the park need to purchase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  <w:t>Exact________________Approximate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06:00Z</dcterms:created>
  <dc:creator>Caroline Thai</dc:creator>
  <dc:description/>
  <cp:keywords/>
  <dc:language>en-US</dc:language>
  <cp:lastModifiedBy>Thai, Caroline</cp:lastModifiedBy>
  <dcterms:modified xsi:type="dcterms:W3CDTF">2012-03-13T16:15:00Z</dcterms:modified>
  <cp:revision>19</cp:revision>
  <dc:subject/>
  <dc:title/>
</cp:coreProperties>
</file>